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БОРЫ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указывается вид выборов, наименование законодательного (представительного) органа, выборной должности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» _______________ _________г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указывается дата голосования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, нижеподписавшиеся, поддерживаем выдвижение кандидатом 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(в депутаты законодательного (представительного) органа государственной власти либо на должность Президента Приднестровской Молдавской Республики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председателя Совета – главы администрации соответствующего населенного пункта,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в котором выдвигается кандидат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збирательному округу ________________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номер округа и название округа (при наличии)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указывается фамилия, имя, отчество (при наличии) кандидата в родительном падеже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вшегося ___________________________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число, месяц, год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ющего ______________________________________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указывается место работы, занимаемая должность (род занятий)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его _________________________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адрес места жительства (по месту регистрации))</w:t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98"/>
        <w:gridCol w:w="2674"/>
        <w:gridCol w:w="1549"/>
        <w:gridCol w:w="2049"/>
        <w:gridCol w:w="2057"/>
        <w:gridCol w:w="2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милия, имя, отчество </w:t>
              <w:br/>
              <w:t>(при наличии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рождения</w:t>
            </w:r>
          </w:p>
          <w:p>
            <w:pPr>
              <w:pStyle w:val="Style18"/>
              <w:ind w:right="-85" w:firstLine="3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 возрасте 18 лет – число и месяц рождения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прописки (регистраци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ждан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ия и номер паспорта или иного документа, удостоверяющего лич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внесения подписи (число, месяц, г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ной лист заверяю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лицо, собирающее подписи: _____________________________________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фамилия, имя, отчество (при наличии), собственноручная подпись и дата ее внес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андидат _____________________________________________________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фамилия, имя, отчество (при наличии), собственноручная подпись и дата ее внес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римечание. В случае наличия у кандидата судимости в подписном листе после адреса места жительства кандидата указываются сведения о судимости кандидата с указанием статьи (статей) и наименования (наименований) статьи (статей), на основании которой (которых) был осужден кандидат, в соответствии с требованиями подпункта 7) подпункта б) пункта 5 статьи 51 настоящего Кодекса, а если судимость снята или погашена, – также сведения о дате снятия или погашения судимости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одстрочный текст, а также сноски в изготовленном подписном листе могут не воспроизводиться.</w:t>
      </w:r>
    </w:p>
    <w:p>
      <w:pPr>
        <w:pStyle w:val="Style18"/>
        <w:rPr>
          <w:rFonts w:ascii="Times New Roman" w:hAnsi="Times New Roman" w:cs="Times New Roman"/>
          <w:sz w:val="18"/>
          <w:szCs w:val="18"/>
          <w:vertAlign w:val="superscript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умерация строк осуществляется отдельно в рамках каждого подписного листа.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18"/>
          <w:szCs w:val="18"/>
          <w:lang w:eastAsia="ru-RU"/>
        </w:rPr>
        <w:t>В случае если наименование должности содержит наименование места работы, то место работы может не указываться.</w:t>
      </w:r>
    </w:p>
    <w:sectPr>
      <w:headerReference w:type="default" r:id="rId2"/>
      <w:type w:val="nextPage"/>
      <w:pgSz w:orient="landscape" w:w="16838" w:h="11906"/>
      <w:pgMar w:left="567" w:right="539" w:gutter="0" w:header="140" w:top="196" w:footer="0" w:bottom="142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3:00Z</dcterms:created>
  <dc:creator>evald</dc:creator>
  <dc:description/>
  <cp:keywords/>
  <dc:language>en-US</dc:language>
  <cp:lastModifiedBy>Галина Шленскова</cp:lastModifiedBy>
  <cp:lastPrinted>2018-06-06T15:44:00Z</cp:lastPrinted>
  <dcterms:modified xsi:type="dcterms:W3CDTF">2023-01-20T09:36:00Z</dcterms:modified>
  <cp:revision>41</cp:revision>
  <dc:subject/>
  <dc:title/>
</cp:coreProperties>
</file>